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224155</wp:posOffset>
                </wp:positionV>
                <wp:extent cx="6638290" cy="685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51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96"/>
                                <w:lang w:val="en-GB"/>
                              </w:rPr>
                              <w:t>How Can I</w:t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10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96"/>
                                <w:lang w:val="en-GB"/>
                              </w:rPr>
                              <w:t>Impro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22.7pt;height:53.95pt;mso-wrap-distance-left:9.05pt;mso-wrap-distance-right:9.05pt;mso-wrap-distance-top:0pt;mso-wrap-distance-bottom:0pt;margin-top:17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ketchy;Andale Mono" w:ascii="Sketchy;Andale Mono" w:hAnsi="Sketchy;Andale Mono"/>
                          <w:sz w:val="72"/>
                          <w:szCs w:val="96"/>
                          <w:lang w:val="en-GB"/>
                        </w:rPr>
                        <w:t>How Can I</w:t>
                      </w:r>
                      <w:r>
                        <w:rPr>
                          <w:rFonts w:cs="Sketchy;Andale Mono" w:ascii="Sketchy;Andale Mono" w:hAnsi="Sketchy;Andale Mono"/>
                          <w:sz w:val="72"/>
                          <w:szCs w:val="108"/>
                          <w:lang w:val="en-GB"/>
                        </w:rPr>
                        <w:t xml:space="preserve"> </w:t>
                      </w:r>
                      <w:r>
                        <w:rPr>
                          <w:rFonts w:cs="Sketchy;Andale Mono" w:ascii="Sketchy;Andale Mono" w:hAnsi="Sketchy;Andale Mono"/>
                          <w:sz w:val="72"/>
                          <w:szCs w:val="96"/>
                          <w:lang w:val="en-GB"/>
                        </w:rPr>
                        <w:t>Impro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461645</wp:posOffset>
                </wp:positionV>
                <wp:extent cx="663384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030" cy="46609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  <w:t>ISPP PE Gymnas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35pt;height:54pt;mso-wrap-distance-left:9.05pt;mso-wrap-distance-right:9.05pt;mso-wrap-distance-top:0pt;mso-wrap-distance-bottom:0pt;margin-top:-36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494030" cy="46609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30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  <w:t>ISPP PE Gymnastics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909955</wp:posOffset>
                </wp:positionV>
                <wp:extent cx="32092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72"/>
                                <w:lang w:val="en-GB"/>
                              </w:rPr>
                              <w:t>Gymna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2.7pt;height:45.7pt;mso-wrap-distance-left:9.05pt;mso-wrap-distance-right:9.05pt;mso-wrap-distance-top:0pt;mso-wrap-distance-bottom:0pt;margin-top:71.65pt;mso-position-vertical-relative:text;margin-left:-45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72"/>
                          <w:szCs w:val="72"/>
                          <w:lang w:val="en-GB"/>
                        </w:rPr>
                        <w:t>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909955</wp:posOffset>
                </wp:positionV>
                <wp:extent cx="32092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vel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2.7pt;height:45.7pt;mso-wrap-distance-left:9.05pt;mso-wrap-distance-right:9.05pt;mso-wrap-distance-top:0pt;mso-wrap-distance-bottom:0pt;margin-top:71.65pt;mso-position-vertical-relative:text;margin-left:224.65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vel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1595755</wp:posOffset>
                </wp:positionV>
                <wp:extent cx="6638290" cy="6866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ketchy;Andale Mono" w:hAnsi="Sketchy;Andale Mono" w:cs="Sketchy;Andale Mono"/>
                                <w:sz w:val="36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8"/>
                                <w:szCs w:val="48"/>
                                <w:lang w:val="en-GB"/>
                              </w:rPr>
                              <w:t>To get a Level 5 in Gymnastics you will need to: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Sketchy;Andale Mono" w:hAnsi="Sketchy;Andale Mono" w:cs="Sketchy;Andale Mono"/>
                                <w:sz w:val="36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Work in 2s or 3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 xml:space="preserve">Design and perform a sequence of 6 to 8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eastAsia="Sketchy;Andale Mono"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actions on apparatus or flo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3. Include flight, rolls and balance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4. Use Canon and synchronisatio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540" w:hanging="54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Incorporate partner suppo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0.7pt;mso-wrap-distance-left:9.05pt;mso-wrap-distance-right:9.05pt;mso-wrap-distance-top:0pt;mso-wrap-distance-bottom:0pt;margin-top:125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Sketchy;Andale Mono" w:hAnsi="Sketchy;Andale Mono" w:cs="Sketchy;Andale Mono"/>
                          <w:sz w:val="36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8"/>
                          <w:szCs w:val="48"/>
                          <w:lang w:val="en-GB"/>
                        </w:rPr>
                        <w:t>To get a Level 5 in Gymnastics you will need to: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Sketchy;Andale Mono" w:hAnsi="Sketchy;Andale Mono" w:cs="Sketchy;Andale Mono"/>
                          <w:sz w:val="36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Work in 2s or 3s.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 xml:space="preserve">Design and perform a sequence of 6 to 8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eastAsia="Sketchy;Andale Mono"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actions on apparatus or floor.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3. Include flight, rolls and balance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4. Use Canon and synchronisation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540" w:hanging="54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Incorporate partner suppo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5824855</wp:posOffset>
                </wp:positionV>
                <wp:extent cx="6409690" cy="2523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tbl>
                            <w:tblPr>
                              <w:tblW w:w="97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448"/>
                              <w:gridCol w:w="2448"/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atch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oint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athw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equ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Finish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Trav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anon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Matching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Extension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Ten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larity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ontrol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Floor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Ma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Apparatus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erform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Elements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Flig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ontrast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Adapt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ynchronise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uppor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98.7pt;mso-wrap-distance-left:9.05pt;mso-wrap-distance-right:9.05pt;mso-wrap-distance-top:0pt;mso-wrap-distance-bottom:0pt;margin-top:45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  <w:t>Vocabul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  <w:tbl>
                      <w:tblPr>
                        <w:tblW w:w="97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2448"/>
                        <w:gridCol w:w="2448"/>
                        <w:gridCol w:w="2448"/>
                      </w:tblGrid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atch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oint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athw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Level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equ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tart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Finish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Trav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anon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Matching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Extension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Ten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larity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ontrol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Floor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Ma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Apparatus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erform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Elements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Flig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ontrast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Adapt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ynchronise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uppor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ketchy">
    <w:altName w:val="Andale Mono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ketchy;Andale Mono" w:hAnsi="Sketchy;Andale Mono" w:cs="Sketchy;Andale Mono"/>
      <w:sz w:val="72"/>
      <w:szCs w:val="72"/>
      <w:lang w:val="en-GB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43:00Z</dcterms:created>
  <dc:creator>user</dc:creator>
  <dc:description/>
  <cp:keywords/>
  <dc:language>en-US</dc:language>
  <cp:lastModifiedBy>nigel fitzpatrick</cp:lastModifiedBy>
  <dcterms:modified xsi:type="dcterms:W3CDTF">2011-09-21T07:43:00Z</dcterms:modified>
  <cp:revision>2</cp:revision>
  <dc:subject/>
  <dc:title/>
</cp:coreProperties>
</file>